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74241318"/>
            <w:bookmarkStart w:id="1" w:name="__Fieldmark__0_307424131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74241318"/>
            <w:bookmarkStart w:id="3" w:name="__Fieldmark__1_307424131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74241318"/>
            <w:bookmarkStart w:id="5" w:name="__Fieldmark__2_307424131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74241318"/>
            <w:bookmarkStart w:id="7" w:name="__Fieldmark__3_307424131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74241318"/>
            <w:bookmarkStart w:id="10" w:name="__Fieldmark__4_307424131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74241318"/>
            <w:bookmarkStart w:id="12" w:name="__Fieldmark__5_307424131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74241318"/>
            <w:bookmarkStart w:id="15" w:name="__Fieldmark__6_307424131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74241318"/>
            <w:bookmarkStart w:id="17" w:name="__Fieldmark__7_307424131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74241318"/>
            <w:bookmarkStart w:id="20" w:name="__Fieldmark__8_307424131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74241318"/>
            <w:bookmarkStart w:id="22" w:name="__Fieldmark__9_307424131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74241318"/>
            <w:bookmarkStart w:id="25" w:name="__Fieldmark__10_307424131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74241318"/>
            <w:bookmarkStart w:id="27" w:name="__Fieldmark__11_307424131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74241318"/>
            <w:bookmarkStart w:id="30" w:name="__Fieldmark__12_307424131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74241318"/>
            <w:bookmarkStart w:id="32" w:name="__Fieldmark__13_307424131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74241318"/>
            <w:bookmarkStart w:id="35" w:name="__Fieldmark__14_307424131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74241318"/>
            <w:bookmarkStart w:id="37" w:name="__Fieldmark__15_307424131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74241318"/>
            <w:bookmarkStart w:id="42" w:name="__Fieldmark__16_307424131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74241318"/>
            <w:bookmarkStart w:id="44" w:name="__Fieldmark__17_307424131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74241318"/>
            <w:bookmarkStart w:id="50" w:name="__Fieldmark__18_307424131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74241318"/>
            <w:bookmarkStart w:id="52" w:name="__Fieldmark__19_307424131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74241318"/>
            <w:bookmarkStart w:id="59" w:name="__Fieldmark__20_307424131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74241318"/>
            <w:bookmarkStart w:id="61" w:name="__Fieldmark__21_307424131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74241318"/>
            <w:bookmarkStart w:id="67" w:name="__Fieldmark__22_307424131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74241318"/>
            <w:bookmarkStart w:id="69" w:name="__Fieldmark__23_307424131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74241318"/>
            <w:bookmarkStart w:id="75" w:name="__Fieldmark__24_307424131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74241318"/>
            <w:bookmarkStart w:id="77" w:name="__Fieldmark__25_307424131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74241318"/>
            <w:bookmarkStart w:id="79" w:name="__Fieldmark__26_307424131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74241318"/>
            <w:bookmarkStart w:id="81" w:name="__Fieldmark__27_307424131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74241318"/>
            <w:bookmarkStart w:id="84" w:name="__Fieldmark__28_307424131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74241318"/>
            <w:bookmarkStart w:id="86" w:name="__Fieldmark__29_307424131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74241318"/>
            <w:bookmarkStart w:id="88" w:name="__Fieldmark__30_307424131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74241318"/>
            <w:bookmarkStart w:id="90" w:name="__Fieldmark__31_307424131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74241318"/>
            <w:bookmarkStart w:id="93" w:name="__Fieldmark__32_307424131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74241318"/>
            <w:bookmarkStart w:id="95" w:name="__Fieldmark__33_307424131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74241318"/>
            <w:bookmarkStart w:id="97" w:name="__Fieldmark__34_307424131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74241318"/>
            <w:bookmarkStart w:id="99" w:name="__Fieldmark__35_307424131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74241318"/>
            <w:bookmarkStart w:id="101" w:name="__Fieldmark__36_307424131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74241318"/>
            <w:bookmarkStart w:id="103" w:name="__Fieldmark__37_307424131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74241318"/>
            <w:bookmarkStart w:id="105" w:name="__Fieldmark__38_307424131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74241318"/>
            <w:bookmarkStart w:id="107" w:name="__Fieldmark__39_307424131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74241318"/>
            <w:bookmarkStart w:id="109" w:name="__Fieldmark__40_307424131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74241318"/>
            <w:bookmarkStart w:id="111" w:name="__Fieldmark__41_307424131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74241318"/>
            <w:bookmarkStart w:id="113" w:name="__Fieldmark__42_307424131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74241318"/>
            <w:bookmarkStart w:id="115" w:name="__Fieldmark__43_307424131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74241318"/>
            <w:bookmarkStart w:id="117" w:name="__Fieldmark__44_307424131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74241318"/>
            <w:bookmarkStart w:id="119" w:name="__Fieldmark__45_307424131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74241318"/>
            <w:bookmarkStart w:id="121" w:name="__Fieldmark__46_307424131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74241318"/>
            <w:bookmarkStart w:id="123" w:name="__Fieldmark__47_307424131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74241318"/>
            <w:bookmarkStart w:id="125" w:name="__Fieldmark__48_307424131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74241318"/>
            <w:bookmarkStart w:id="127" w:name="__Fieldmark__49_307424131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74241318"/>
            <w:bookmarkStart w:id="129" w:name="__Fieldmark__50_307424131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74241318"/>
            <w:bookmarkStart w:id="131" w:name="__Fieldmark__51_307424131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74241318"/>
            <w:bookmarkStart w:id="134" w:name="__Fieldmark__52_307424131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74241318"/>
            <w:bookmarkStart w:id="136" w:name="__Fieldmark__53_307424131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74241318"/>
            <w:bookmarkStart w:id="138" w:name="__Fieldmark__54_307424131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74241318"/>
            <w:bookmarkStart w:id="140" w:name="__Fieldmark__55_307424131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74241318"/>
            <w:bookmarkStart w:id="142" w:name="__Fieldmark__56_307424131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74241318"/>
            <w:bookmarkStart w:id="144" w:name="__Fieldmark__57_307424131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74241318"/>
            <w:bookmarkStart w:id="146" w:name="__Fieldmark__58_307424131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74241318"/>
            <w:bookmarkStart w:id="148" w:name="__Fieldmark__59_307424131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74241318"/>
            <w:bookmarkStart w:id="150" w:name="__Fieldmark__60_307424131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74241318"/>
            <w:bookmarkStart w:id="152" w:name="__Fieldmark__61_307424131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74241318"/>
            <w:bookmarkStart w:id="154" w:name="__Fieldmark__62_307424131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74241318"/>
            <w:bookmarkStart w:id="156" w:name="__Fieldmark__63_307424131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